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щеобразовательное  учреждение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 общеобразовательная  школа  №17.</w:t>
      </w:r>
    </w:p>
    <w:p>
      <w:pPr>
        <w:pStyle w:val="Normal"/>
        <w:spacing w:before="0" w:after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Программа  элективного курса</w:t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КУЛЬТУРА  НАШЕЙ  РЕЧИ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</w:t>
      </w:r>
    </w:p>
    <w:p>
      <w:pPr>
        <w:pStyle w:val="Normal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онова О.А.,</w:t>
      </w:r>
    </w:p>
    <w:p>
      <w:pPr>
        <w:pStyle w:val="Normal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русского языка и</w:t>
      </w:r>
    </w:p>
    <w:p>
      <w:pPr>
        <w:pStyle w:val="Normal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ы  МОУ  СОШ  №17</w:t>
      </w:r>
    </w:p>
    <w:p>
      <w:pPr>
        <w:pStyle w:val="Normal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вров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i/>
          <w:i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</w:t>
      </w:r>
      <w:r>
        <w:rPr>
          <w:b/>
          <w:i/>
          <w:sz w:val="40"/>
          <w:szCs w:val="40"/>
        </w:rPr>
        <w:t>Пояснительная  запи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     </w:t>
      </w:r>
      <w:r>
        <w:rPr>
          <w:sz w:val="28"/>
          <w:szCs w:val="40"/>
        </w:rPr>
        <w:t>Одна из причин появления этого курса − ставшее, увы, привычным для нас возмущение, охватывающее каждого нормального человека, когда он выходит на улицу, или включает телевизор, или разворачивает газету, журнал.</w:t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     </w:t>
      </w:r>
      <w:r>
        <w:rPr>
          <w:sz w:val="28"/>
          <w:szCs w:val="40"/>
        </w:rPr>
        <w:t>Грубое просторечие, жаргонизмы, нецензурная брань, немотивированные заимствования, да просто неграмотная в стилевом и грамматическом отношении речь − всё это стало нормой для  большинства сотрудников СМИ, политических деятелей, так называемых поп-звёзд.</w:t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sz w:val="28"/>
          <w:szCs w:val="40"/>
        </w:rPr>
        <w:t>Таким образом, снижение в обществе уровня владения речи − проблема государственная.</w:t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     </w:t>
      </w:r>
      <w:r>
        <w:rPr>
          <w:sz w:val="28"/>
          <w:szCs w:val="40"/>
        </w:rPr>
        <w:t>Но проблема эта и школьная: количество учебных часов, отведённых на изучение русского языка, постоянно сокращается, и  педагоги вынуждены заниматься в основном орфографией и пунктуацией.  Коммуникативные умения и навыки выпускников не приведены в систему, о чём ярко свидетельствуют результаты единого государственного экзамена.  Условием же получения высокого балла за сочинение является грамотная, логическая, выразительная речь учащихся, их умение не только находить в авторском тексте  средства языковой изобразительности, анализировать их роль в раскрытии основной мысли текста, но и самостоятельно использовать подобные средства  для индивидуализации собственного стиля.</w:t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    </w:t>
      </w:r>
      <w:r>
        <w:rPr>
          <w:sz w:val="28"/>
          <w:szCs w:val="40"/>
        </w:rPr>
        <w:t>Кроме того, существуют определенные социальные  потребности введения данного элективного курса в школьную практику.  Владение родным языком − это одна из самых главных показателей профессиональной подготовки работника любой специальности.  Каждый гражданин должен уметь  формулировать свои мысли, запросы, требования, вести конструктивный диалог с оппонентами, добиваться согласия, убеждать словом.  Поэтому возрастает интерес к риторике, науке о красноречии и ораторском искусстве.</w:t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    </w:t>
      </w:r>
      <w:r>
        <w:rPr>
          <w:sz w:val="28"/>
          <w:szCs w:val="40"/>
        </w:rPr>
        <w:t>Немаловажным представляется и ещё один аспект.  Само название  курса  «Культура нашей речи» подразумевает обращение к национальной культуре, к текстам, приобщающим к национальным и общечеловеческим проблемам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Образовательные цели курса</w:t>
      </w:r>
      <w:r>
        <w:rPr>
          <w:sz w:val="28"/>
          <w:szCs w:val="40"/>
        </w:rPr>
        <w:t xml:space="preserve"> − формирование у старшеклассников системной модели грамотного человека, знающего нормы русского языка и владеющего ими, успешно социализирующегося в обществе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Воспитательные цели курса </w:t>
      </w:r>
      <w:r>
        <w:rPr>
          <w:sz w:val="28"/>
          <w:szCs w:val="28"/>
        </w:rPr>
        <w:t>− воспитание у юношества чувства любви к русскому языку, уважения к слову, к нормам современного русского языка, в расширении лингвистического кругозора, развитии языковой интуиции.  Изучение  курса должно способствовать формированию у учащихся потребности в самообразовании и таких личностных качеств, как внимание и настойчивость, организованность и целеустремлённость, аналитический склад ума.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Объём  знаний.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Знакомство  с культурой речи как научной дисциплиной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Владение  основными нормами русского языка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Приведение в систему знаний о стилях речи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Познакомиться с ораторским искусством и испытать себя в роли выступающего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Изучить приемы дискутивно-полемической речи</w:t>
      </w:r>
    </w:p>
    <w:p>
      <w:pPr>
        <w:pStyle w:val="Style20"/>
        <w:spacing w:before="0" w:after="0"/>
        <w:contextualSpacing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оммуникативные умения и навыки.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правильно , выразительно, эмоционально читать прозаические и поэтические тексты, демонстрируя понимание их идейного содержания и авторского замысла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работать над собственной речью, устраняя из неё черты диалектного и нелитературного произношения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находить в речи ошибки, возникшие  в результате нарушения норм русского литературного языка и исправлять их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пользоваться ортологическими словарями русского языка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определять стилистическую  принадлежность текста, характеризовать его языковые особенности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составлять элементарные тексты в различных жанрах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грамотно оформлять работы, написанные в научном стиле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подготовить публичное выступление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вести спор, грамотно аргументируя свою точку зрения;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sz w:val="28"/>
          <w:szCs w:val="32"/>
        </w:rPr>
      </w:pPr>
      <w:r>
        <w:rPr>
          <w:sz w:val="28"/>
          <w:szCs w:val="32"/>
        </w:rPr>
        <w:t>умение вступать в контакт с незнакомыми людьми, тактично поддерживать беседу, обращаться с просьбой, выражением сочувствия, используя формулы речевого этикета.</w:t>
      </w:r>
    </w:p>
    <w:p>
      <w:pPr>
        <w:pStyle w:val="Normal"/>
        <w:spacing w:before="0" w:after="0"/>
        <w:jc w:val="center"/>
        <w:rPr>
          <w:sz w:val="28"/>
          <w:szCs w:val="40"/>
        </w:rPr>
      </w:pPr>
      <w:r>
        <w:rPr>
          <w:b/>
          <w:i/>
          <w:sz w:val="40"/>
          <w:szCs w:val="40"/>
        </w:rPr>
        <w:t>Тематическое планирование.</w:t>
      </w:r>
    </w:p>
    <w:p>
      <w:pPr>
        <w:pStyle w:val="Normal"/>
        <w:spacing w:before="0" w:after="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Название те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40"/>
              </w:rPr>
              <w:t>Кол-во                     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 как научная дисциплина. Нормативный, коммуникативный, эстетический аспекты культуры речи. Качества хорошей реч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язык и его основные разновидности: литературный язык, диалекты, жаргоны, простореч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естным диалектом.  Беседа  «Молодёжный жаргон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логия как раздел языкознания, изучающий нормы литературного языка.  Основные нормы русского языка: орфоэпические, акцентологические, морфологические, синтаксические, лексические. Динамический характер норм.  Вариант и речевая ошиб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ем ошибки  в речи своих друзей. Практику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 как раздел языкознания, изучающий произносительные нормы  устной речи. Знакомство с лингвистическими терминами: редукция, аканье, иканье, оглушение, ассимиляция,  диссимиля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записей речи  И.Ильинского - носителя старомосковских произносительных нор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ология как раздел языкознания, изучающий особенности постановки ударения и его функцию в словах.  Разноместность и подвижность русского  ударения.  Активные тенденции развития ударения. Работа с орфоэпическим словарем  под ред. Р.И.Аванес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нормы русского языка.  Варианты  падежных окончаний.  Вариативность рода существительных и аббревиат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географических названий и собственных имё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е  нормы  русского  языка.  Синтаксические  ошиб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сочинений по прочитанному  тексту с точки зрения грамматической правильности  (наличие морфологических и синтаксических ошибок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как раздел языкознания, изучающий словарный состав языка.  Однозначные и многозначные слова.  Прямое и переносное значение слова.  Синонимы, антонимы, омонимы, пароним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нарушения норм.  Лексические ошибки и речевые недочёты. 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нарушения норм.  Грамматические ошибки. 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я точность речи.  Паронимия.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ая сочетаемость.  Лексическая синонимия. 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 недостаточность.  Речевая избыточность. 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нно русская лексика.  Заимствованная лексика.  Старославянизмы. Англицизмы. Устаревшая лексика.  Неологизмы.  Окказионализм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я как раздел языкознания, изучающий устойчивые сочетания слов.  Крылатые  слова.  Происхождение  крылатых сл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ческие нормы русского языка.  Тес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на основе  крылатого выражения, пословицы, афоризм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ка как раздел  языкознания, изучающий функциональные разновидности  языка.  Стилистические  ресурсы языка.  Стил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ая норма и стилистические  ошибки.  Основные типы стилистических  ошибок:  тавтология, плеоназм,  злоупотребление  канцеляризмами, речевые штамп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казок или забавных историй, написанных в различных стил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ы и фигуры как средства  языковой изобразительности, используемые в художественном стиле.  Основные виды  тропов.  Выразительные средства  фонетики: ассонанс, аллитерация, звукоподража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 газеты, подготовка радиопередач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орика как наука о природном  красноречии  и ораторском  искусстве.  Публичное выступление.  Классификация публичных выступлений в соответствии с их установкой: развлекательное выступление, информационное  выступление, агитационное выступление.  Композиция и язык публичного выступления.  Цитаты и аллюзии в публичной речи. Оратор и его аудитор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. Составление  текстов публичных выступлений  в соответствии с установкой. Проведение конкурса публичных выступлени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тивно-полемическая речь.  Тезис. Аргумент. Типы аргументов.  Основные приёмы спора. Позволительные и непозволительные уловки в споре. Поведение во время сп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выступление на тему  «Хочу согласиться (не согласиться) с автором…»  (выражение собственного отношения к проблемам, поднятым в публицистических и художественных текстах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.  Психологические основы общения.  Формулы речевого этикета. Понятие «светская бесед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сихологического тренинга с имитацией случайного знакомства, родительского собрания, пресс-конференц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rPr>
          <w:sz w:val="28"/>
          <w:szCs w:val="40"/>
        </w:rPr>
      </w:pPr>
      <w:r>
        <w:rPr>
          <w:rFonts w:cs="Calibri"/>
          <w:sz w:val="28"/>
          <w:szCs w:val="40"/>
        </w:rPr>
        <w:t xml:space="preserve">            </w:t>
      </w:r>
      <w:r>
        <w:rPr>
          <w:sz w:val="28"/>
          <w:szCs w:val="40"/>
        </w:rPr>
        <w:t>Программа курса  составлена на основе учебного пособия  «Культура русской речи» Л.Г.Смирновой, книги С.И.Райского  «Работа над речевыми ошибками в изложениях и сочинениях»,  справочника И.Б.Голуб  «Стилистика  современного русского языка», пособия М.Р.Львова  «Риторика» и книги С.И.Поварина « Спор. О теории и практике спора»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40"/>
        </w:rPr>
        <w:t xml:space="preserve">            </w:t>
      </w:r>
      <w:r>
        <w:rPr>
          <w:sz w:val="28"/>
          <w:szCs w:val="40"/>
        </w:rPr>
        <w:t>Практические занятия предполагают использования следующих пособий: лингвистические словари и справочники,  «Тесты» под ред. О.С.Иссерс и Н.А.Кузьми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30:00Z</dcterms:created>
  <dc:creator>Вам сюда</dc:creator>
  <dc:description/>
  <cp:keywords/>
  <dc:language>en-US</dc:language>
  <cp:lastModifiedBy>King</cp:lastModifiedBy>
  <cp:lastPrinted>2008-01-17T10:16:00Z</cp:lastPrinted>
  <dcterms:modified xsi:type="dcterms:W3CDTF">2008-01-29T18:30:00Z</dcterms:modified>
  <cp:revision>2</cp:revision>
  <dc:subject/>
  <dc:title/>
</cp:coreProperties>
</file>